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7345</wp:posOffset>
                </wp:positionH>
                <wp:positionV relativeFrom="paragraph">
                  <wp:posOffset>-4445</wp:posOffset>
                </wp:positionV>
                <wp:extent cx="6181090" cy="8238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823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u w:val="single"/>
                              </w:rPr>
                              <w:t>Hand Hygiene Questionnaire developed for VA-3M Six Sigma Projec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Job Function:   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RN     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Physician    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Other</w:t>
                              <w:tab/>
                              <w:tab/>
                              <w:t>Date:      /    /</w:t>
                              <w:tab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1) Is there a Hand Hygiene Protocol for your ICU or hospital?     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YES   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NO     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DON’T KNOW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) If there is a protocol, what do you estimate your compliance rate at? ________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) When you don’t disinfect your hands (use soap or an alcohol hand-rub to kill microbes) when you should, what is the reason why? (Please check all that apply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too busy      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forget      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unsure of need      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out of product(s)       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roduct(s) not in convenient loc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don’t like product(s) available –please state why  --- 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product(s) or practice damages my skin ,     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bad odor          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other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) Hand Assessment* - On a scale of 1-7, rate the current condition of the skin on your hands</w:t>
                            </w:r>
                          </w:p>
                          <w:tbl>
                            <w:tblPr>
                              <w:tblW w:w="9000" w:type="dxa"/>
                              <w:jc w:val="left"/>
                              <w:tblInd w:w="17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3780"/>
                              <w:gridCol w:w="2880"/>
                            </w:tblGrid>
                            <w:tr>
                              <w:trPr>
                                <w:trHeight w:val="84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PPEARAN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bnormal: red, blotchy, rash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        2        3       4        5        6        7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Normal: no redness, blotching, ras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NTACTNES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any abrasions or fissures (scrapes or cracks)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        2        3       4        5        6        7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ompletely intact: no abrasions or fissur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OISTURE CONT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xtremely dry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        2        3       4        5        6        7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Normal amount of moistu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ENS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xtreme itching, burning, soreness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        2        3       4        5        6        7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No itching, burning, or sorenes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* Elaine Larson: Prevalence and correlates of skin damage on the hands of nurses.  Heart &amp; Lung, 26(5):404-412; 1997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5) To what degree do you think there is a relationship between good hand hygiene practices and preventing hospital acquired infections?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Very weak           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Weak            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Neither weak nor strong        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Strong                 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Very Stro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) When working with another caregiver and you forget to disinfect your hands before touching a patient, what percent of the time does your colleague remind you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never</w:t>
                              <w:tab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1-10% </w:t>
                              <w:tab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11-40% </w:t>
                              <w:tab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1-70%</w:t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71-100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7) When working with a colleague who forgets to disinfect his/her hands before touching a patient, what percent of the time do you remind them?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never</w:t>
                              <w:tab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1-10% </w:t>
                              <w:tab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11-40% </w:t>
                              <w:tab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1-70%</w:t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71-100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)What percent of the time does your patient remind you to practice hand hygien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never</w:t>
                              <w:tab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1-10% </w:t>
                              <w:tab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11-40% </w:t>
                              <w:tab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1-70%</w:t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71-100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) How often (%) do you use these products to disinfect your hands – should add up to 100%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_____% soap and water alone     _____% alcohol gel or foam alone    _____% both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) Please rate your satisfaction with the hand hygiene practices (including glove practices) currently used at your hospita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dissatisfied   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somewhat dissatisfied  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neutral    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somewhat satisfied   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satisfied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) Please rate your satisfaction with hand hygiene materials currently used at your hospita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dissatisfied   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somewhat dissatisfied  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neutral    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somewhat satisfied   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satisfied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12) If we could do one thing to help you with practicing appropriate hand hygiene, what would it b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648.7pt;mso-wrap-distance-left:9.05pt;mso-wrap-distance-right:9.05pt;mso-wrap-distance-top:0pt;mso-wrap-distance-bottom:0pt;margin-top:-0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22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2"/>
                          <w:u w:val="single"/>
                        </w:rPr>
                        <w:t>Hand Hygiene Questionnaire developed for VA-3M Six Sigma Project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22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Job Function:   </w:t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</w:t>
                      </w:r>
                      <w:r>
                        <w:rPr>
                          <w:sz w:val="18"/>
                          <w:szCs w:val="18"/>
                        </w:rPr>
                        <w:t xml:space="preserve">RN     </w:t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</w:t>
                      </w:r>
                      <w:r>
                        <w:rPr>
                          <w:sz w:val="18"/>
                          <w:szCs w:val="18"/>
                        </w:rPr>
                        <w:t xml:space="preserve"> Physician    </w:t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</w:t>
                      </w:r>
                      <w:r>
                        <w:rPr>
                          <w:sz w:val="18"/>
                          <w:szCs w:val="18"/>
                        </w:rPr>
                        <w:t>Other</w:t>
                        <w:tab/>
                        <w:tab/>
                        <w:t>Date:      /    /</w:t>
                        <w:tab/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1) Is there a Hand Hygiene Protocol for your ICU or hospital?     </w:t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</w:t>
                      </w:r>
                      <w:r>
                        <w:rPr>
                          <w:sz w:val="18"/>
                          <w:szCs w:val="18"/>
                        </w:rPr>
                        <w:t xml:space="preserve">YES   </w:t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</w:t>
                      </w:r>
                      <w:r>
                        <w:rPr>
                          <w:sz w:val="18"/>
                          <w:szCs w:val="18"/>
                        </w:rPr>
                        <w:t xml:space="preserve">NO     </w:t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</w:t>
                      </w:r>
                      <w:r>
                        <w:rPr>
                          <w:sz w:val="18"/>
                          <w:szCs w:val="18"/>
                        </w:rPr>
                        <w:t>DON’T KNOW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) If there is a protocol, what do you estimate your compliance rate at? ________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) When you don’t disinfect your hands (use soap or an alcohol hand-rub to kill microbes) when you should, what is the reason why? (Please check all that apply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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 xml:space="preserve">too busy      </w:t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</w:t>
                      </w:r>
                      <w:r>
                        <w:rPr>
                          <w:sz w:val="18"/>
                          <w:szCs w:val="18"/>
                        </w:rPr>
                        <w:t xml:space="preserve">forget      </w:t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</w:t>
                      </w:r>
                      <w:r>
                        <w:rPr>
                          <w:sz w:val="18"/>
                          <w:szCs w:val="18"/>
                        </w:rPr>
                        <w:t xml:space="preserve">unsure of need      </w:t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</w:t>
                      </w:r>
                      <w:r>
                        <w:rPr>
                          <w:sz w:val="18"/>
                          <w:szCs w:val="18"/>
                        </w:rPr>
                        <w:t xml:space="preserve">out of product(s)       </w:t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</w:t>
                      </w:r>
                      <w:r>
                        <w:rPr>
                          <w:sz w:val="18"/>
                          <w:szCs w:val="18"/>
                        </w:rPr>
                        <w:t>product(s) not in convenient loc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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 xml:space="preserve">don’t like product(s) available –please state why  --- </w:t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</w:t>
                      </w:r>
                      <w:r>
                        <w:rPr>
                          <w:sz w:val="18"/>
                          <w:szCs w:val="18"/>
                        </w:rPr>
                        <w:t xml:space="preserve">product(s) or practice damages my skin ,     </w:t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</w:t>
                      </w:r>
                      <w:r>
                        <w:rPr>
                          <w:sz w:val="18"/>
                          <w:szCs w:val="18"/>
                        </w:rPr>
                        <w:t xml:space="preserve">bad odor          </w:t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</w:t>
                      </w:r>
                      <w:r>
                        <w:rPr>
                          <w:sz w:val="18"/>
                          <w:szCs w:val="18"/>
                        </w:rPr>
                        <w:t>other____________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) Hand Assessment* - On a scale of 1-7, rate the current condition of the skin on your hands</w:t>
                      </w:r>
                    </w:p>
                    <w:tbl>
                      <w:tblPr>
                        <w:tblW w:w="9000" w:type="dxa"/>
                        <w:jc w:val="left"/>
                        <w:tblInd w:w="17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3780"/>
                        <w:gridCol w:w="2880"/>
                      </w:tblGrid>
                      <w:tr>
                        <w:trPr>
                          <w:trHeight w:val="84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PPEARAN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bnormal: red, blotchy, rash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        2        3       4        5        6        7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Normal: no redness, blotching, ras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NTACTNE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any abrasions or fissures (scrapes or cracks)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        2        3       4        5        6        7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ompletely intact: no abrasions or fissures</w:t>
                            </w:r>
                          </w:p>
                        </w:tc>
                      </w:tr>
                      <w:tr>
                        <w:trPr>
                          <w:trHeight w:val="827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OISTURE CONT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xtremely dry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        2        3       4        5        6        7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Normal amount of moistu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ENS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xtreme itching, burning, soreness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        2        3       4        5        6        7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No itching, burning, or sorenes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* Elaine Larson: Prevalence and correlates of skin damage on the hands of nurses.  Heart &amp; Lung, 26(5):404-412; 1997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5) To what degree do you think there is a relationship between good hand hygiene practices and preventing hospital acquired infections?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</w:t>
                      </w:r>
                      <w:r>
                        <w:rPr>
                          <w:sz w:val="18"/>
                          <w:szCs w:val="18"/>
                        </w:rPr>
                        <w:t xml:space="preserve">Very weak           </w:t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</w:t>
                      </w:r>
                      <w:r>
                        <w:rPr>
                          <w:sz w:val="18"/>
                          <w:szCs w:val="18"/>
                        </w:rPr>
                        <w:t xml:space="preserve">Weak            </w:t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</w:t>
                      </w:r>
                      <w:r>
                        <w:rPr>
                          <w:sz w:val="18"/>
                          <w:szCs w:val="18"/>
                        </w:rPr>
                        <w:t xml:space="preserve">Neither weak nor strong        </w:t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</w:t>
                      </w:r>
                      <w:r>
                        <w:rPr>
                          <w:sz w:val="18"/>
                          <w:szCs w:val="18"/>
                        </w:rPr>
                        <w:t xml:space="preserve"> Strong                 </w:t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</w:t>
                      </w:r>
                      <w:r>
                        <w:rPr>
                          <w:sz w:val="18"/>
                          <w:szCs w:val="18"/>
                        </w:rPr>
                        <w:t xml:space="preserve"> Very Strong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6) When working with another caregiver and you forget to disinfect your hands before touching a patient, what percent of the time does your colleague remind you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</w:t>
                      </w:r>
                      <w:r>
                        <w:rPr>
                          <w:sz w:val="18"/>
                          <w:szCs w:val="18"/>
                        </w:rPr>
                        <w:t>never</w:t>
                        <w:tab/>
                        <w:tab/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</w:t>
                      </w:r>
                      <w:r>
                        <w:rPr>
                          <w:sz w:val="18"/>
                          <w:szCs w:val="18"/>
                        </w:rPr>
                        <w:t xml:space="preserve">1-10% </w:t>
                        <w:tab/>
                        <w:tab/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</w:t>
                      </w:r>
                      <w:r>
                        <w:rPr>
                          <w:sz w:val="18"/>
                          <w:szCs w:val="18"/>
                        </w:rPr>
                        <w:t xml:space="preserve">11-40% </w:t>
                        <w:tab/>
                        <w:tab/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</w:t>
                      </w:r>
                      <w:r>
                        <w:rPr>
                          <w:sz w:val="18"/>
                          <w:szCs w:val="18"/>
                        </w:rPr>
                        <w:t>41-70%</w:t>
                        <w:tab/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</w:t>
                      </w:r>
                      <w:r>
                        <w:rPr>
                          <w:sz w:val="18"/>
                          <w:szCs w:val="18"/>
                        </w:rPr>
                        <w:t>71-100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7) When working with a colleague who forgets to disinfect his/her hands before touching a patient, what percent of the time do you remind them?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</w:t>
                      </w:r>
                      <w:r>
                        <w:rPr>
                          <w:sz w:val="18"/>
                          <w:szCs w:val="18"/>
                        </w:rPr>
                        <w:t>never</w:t>
                        <w:tab/>
                        <w:tab/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</w:t>
                      </w:r>
                      <w:r>
                        <w:rPr>
                          <w:sz w:val="18"/>
                          <w:szCs w:val="18"/>
                        </w:rPr>
                        <w:t xml:space="preserve">1-10% </w:t>
                        <w:tab/>
                        <w:tab/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</w:t>
                      </w:r>
                      <w:r>
                        <w:rPr>
                          <w:sz w:val="18"/>
                          <w:szCs w:val="18"/>
                        </w:rPr>
                        <w:t xml:space="preserve">11-40% </w:t>
                        <w:tab/>
                        <w:tab/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</w:t>
                      </w:r>
                      <w:r>
                        <w:rPr>
                          <w:sz w:val="18"/>
                          <w:szCs w:val="18"/>
                        </w:rPr>
                        <w:t>41-70%</w:t>
                        <w:tab/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</w:t>
                      </w:r>
                      <w:r>
                        <w:rPr>
                          <w:sz w:val="18"/>
                          <w:szCs w:val="18"/>
                        </w:rPr>
                        <w:t>71-100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8)What percent of the time does your patient remind you to practice hand hygien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</w:t>
                      </w:r>
                      <w:r>
                        <w:rPr>
                          <w:sz w:val="18"/>
                          <w:szCs w:val="18"/>
                        </w:rPr>
                        <w:t>never</w:t>
                        <w:tab/>
                        <w:tab/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</w:t>
                      </w:r>
                      <w:r>
                        <w:rPr>
                          <w:sz w:val="18"/>
                          <w:szCs w:val="18"/>
                        </w:rPr>
                        <w:t xml:space="preserve">1-10% </w:t>
                        <w:tab/>
                        <w:tab/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</w:t>
                      </w:r>
                      <w:r>
                        <w:rPr>
                          <w:sz w:val="18"/>
                          <w:szCs w:val="18"/>
                        </w:rPr>
                        <w:t xml:space="preserve">11-40% </w:t>
                        <w:tab/>
                        <w:tab/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</w:t>
                      </w:r>
                      <w:r>
                        <w:rPr>
                          <w:sz w:val="18"/>
                          <w:szCs w:val="18"/>
                        </w:rPr>
                        <w:t>41-70%</w:t>
                        <w:tab/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</w:t>
                      </w:r>
                      <w:r>
                        <w:rPr>
                          <w:sz w:val="18"/>
                          <w:szCs w:val="18"/>
                        </w:rPr>
                        <w:t>71-100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9) How often (%) do you use these products to disinfect your hands – should add up to 100%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_____% soap and water alone     _____% alcohol gel or foam alone    _____% both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0) Please rate your satisfaction with the hand hygiene practices (including glove practices) currently used at your hospital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</w:t>
                      </w:r>
                      <w:r>
                        <w:rPr>
                          <w:sz w:val="18"/>
                          <w:szCs w:val="18"/>
                        </w:rPr>
                        <w:t xml:space="preserve">dissatisfied   </w:t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</w:t>
                      </w:r>
                      <w:r>
                        <w:rPr>
                          <w:sz w:val="18"/>
                          <w:szCs w:val="18"/>
                        </w:rPr>
                        <w:t xml:space="preserve">somewhat dissatisfied  </w:t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</w:t>
                      </w:r>
                      <w:r>
                        <w:rPr>
                          <w:sz w:val="18"/>
                          <w:szCs w:val="18"/>
                        </w:rPr>
                        <w:t xml:space="preserve">neutral    </w:t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</w:t>
                      </w:r>
                      <w:r>
                        <w:rPr>
                          <w:sz w:val="18"/>
                          <w:szCs w:val="18"/>
                        </w:rPr>
                        <w:t xml:space="preserve">somewhat satisfied   </w:t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</w:t>
                      </w:r>
                      <w:r>
                        <w:rPr>
                          <w:sz w:val="18"/>
                          <w:szCs w:val="18"/>
                        </w:rPr>
                        <w:t xml:space="preserve">satisfied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1) Please rate your satisfaction with hand hygiene materials currently used at your hospital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</w:t>
                      </w:r>
                      <w:r>
                        <w:rPr>
                          <w:sz w:val="18"/>
                          <w:szCs w:val="18"/>
                        </w:rPr>
                        <w:t xml:space="preserve">dissatisfied   </w:t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</w:t>
                      </w:r>
                      <w:r>
                        <w:rPr>
                          <w:sz w:val="18"/>
                          <w:szCs w:val="18"/>
                        </w:rPr>
                        <w:t xml:space="preserve">somewhat dissatisfied  </w:t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</w:t>
                      </w:r>
                      <w:r>
                        <w:rPr>
                          <w:sz w:val="18"/>
                          <w:szCs w:val="18"/>
                        </w:rPr>
                        <w:t xml:space="preserve">neutral    </w:t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</w:t>
                      </w:r>
                      <w:r>
                        <w:rPr>
                          <w:sz w:val="18"/>
                          <w:szCs w:val="18"/>
                        </w:rPr>
                        <w:t xml:space="preserve">somewhat satisfied   </w:t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</w:t>
                      </w:r>
                      <w:r>
                        <w:rPr>
                          <w:sz w:val="18"/>
                          <w:szCs w:val="18"/>
                        </w:rPr>
                        <w:t xml:space="preserve">satisfied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12) If we could do one thing to help you with practicing appropriate hand hygiene, what would it b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04:44:00Z</dcterms:created>
  <dc:creator>vhacoeldrin</dc:creator>
  <dc:description/>
  <dc:language>en-US</dc:language>
  <cp:lastModifiedBy>vhacoeldrin</cp:lastModifiedBy>
  <cp:lastPrinted>2005-01-12T08:05:00Z</cp:lastPrinted>
  <dcterms:modified xsi:type="dcterms:W3CDTF">2005-01-12T13:05:00Z</dcterms:modified>
  <cp:revision>2</cp:revision>
  <dc:subject/>
  <dc:title>Hand Hygiene Questionnaire developed for VA-3M Six Sigma Project</dc:title>
</cp:coreProperties>
</file>